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5и 2026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20.12.2024 №8/2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8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78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925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7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937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937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9372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12-23T06:58:00Z</dcterms:modified>
  <cp:revision>102</cp:revision>
  <dc:subject/>
  <dc:title>                                                                                                                                                      </dc:title>
</cp:coreProperties>
</file>